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2070800232"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2146297715"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1737296574"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